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жовтня 2015 року в Головному управлінні ДФС у Кіровоградській області  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окорчука Романа Ігоровича – старшого оперуповноваженого з особливо важливих справ відділу оперативного супроводження адміністрування ПДВ оперативного управлінн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3:00Z</dcterms:created>
  <dc:creator>user</dc:creator>
  <dc:description/>
  <dc:language>en-US</dc:language>
  <cp:lastModifiedBy>D04-Burtak</cp:lastModifiedBy>
  <cp:lastPrinted>2015-06-10T12:03:00Z</cp:lastPrinted>
  <dcterms:modified xsi:type="dcterms:W3CDTF">2015-10-20T11:41:00Z</dcterms:modified>
  <cp:revision>3</cp:revision>
  <dc:subject/>
  <dc:title>Голові Комісії з реорганізації Міністерства доходів і зборів</dc:title>
</cp:coreProperties>
</file>